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>Приметы времен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рип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87" w:firstLine="425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«Начало положено. 9 февраля в Сочи женская сборная России по хоккею обыграла немецкую команду со счетом 4:1.»</w:t>
      </w:r>
    </w:p>
    <w:p>
      <w:pPr>
        <w:pStyle w:val="Normal"/>
        <w:ind w:left="5529" w:firstLine="283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5529" w:firstLine="283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Из сообщения СМИ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Зимние Олимпийские игры в Соч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Перед хоккейным матчем по центральному каналу показали «Легенду номер 17» — для поднятия духа наших спортсменок, знали чтоб, на кого походить! Фильм классный! Смотрел, затаив дыханье! А вот мисс-торпеды… гладиаторский девичник на льду… обескуражил. (Сказывается негативное влияние классической литературы!) Ну, не хватает моей фантазии узреть родной образ русской лебёдушки в кокошнике, глядя на бульдозер. По-стариковски брюзжа, я представил себе ремейк о непобедимой сборной СССР, о Валерии Харламове в переложении на новые реалии. В частности любовную сцену из фильма: героиня, поигрывая бицепсами, тискает в стальных объятьях худосочного студента-очкарика. «Уж она-то кавалеру улизнуть не даст. Нет, не даст, — убеждённо подумал я. — И режиссёр против жизненной правды не попрёт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ё смешалось на планете Земля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Где вы, Кай и Герда, Ромео и Джульетта, Гамлет и Офелия, Д`Артаньян и Констанция, Орфей и Эвридика, Тристан и Изольда, Андрей Болконский и Наташа Ростова, Дон Кихот и Дульсинея, Ассоль и Грэй, Онегин и Татьяна, Мастер и Маргарита?.. Где вы, Адам и Ева?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лись в преданиях и Ветхом Завете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Да, всё перевернулось!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иша-Маша, Маша-Миша меняют куклы на машинки, машинки на куклы, брюки на юбки, косы, рюши с бантиками в придачу — на наколки «ВДВ ДМБ» и пол.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hange!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hange! Обменялись заветными мечтами, надеждами… В итоге живём в Эру матриархата, ультрафеминизма. Теперь уже куры топчут своего подкаблучника с золотым гребешком... Деревню поутру будит не самозабвенный петушиный гимн солнцу — оголтелое кудахтанье. Если так пойдёт и дальше, то вскоре о зорьке ясной возвестят грязной матерщиной куриные яйца. Осталось — всего ничего. Можно даже не принимать гормональных таблеток. Их успешно заменяют «ножки Буша» и овощи-фрукты с ГМО. «Начало положено!» — захлёбываются от радости информагентства. Нам остаётся, как всегда, догнать и перегнать Америку! </w:t>
      </w:r>
      <w:r>
        <w:rPr>
          <w:color w:val="000000"/>
          <w:sz w:val="20"/>
          <w:szCs w:val="20"/>
        </w:rPr>
        <w:t>[1]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кон веков для ребёнка его мама — самая добрая, лучшая-прелучшая, самая-самая!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 вот только где они… мамы?!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имаю, ничего не изменить. Это просто скрип…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удный скрип ржавого тележного колеса, которое наматывает на стальной обод одну примету времени за друго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чания:</w:t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[1] Пользователи американской версии социальной сети Facebook смогут указывать пол, выбирая из 50 вариантов гендерной идентичности: таким образом, к «женскому» и «мужскому» полу прибавятся «бигендер», «транссексуал», «андрогин» и другие опции. </w:t>
      </w:r>
      <w:hyperlink r:id="rId2">
        <w:r>
          <w:rPr>
            <w:rStyle w:val="InternetLink"/>
            <w:color w:val="000000"/>
            <w:sz w:val="20"/>
            <w:szCs w:val="20"/>
          </w:rPr>
          <w:t>http://www.bbc.co.uk</w:t>
        </w:r>
      </w:hyperlink>
      <w:r>
        <w:rPr>
          <w:color w:val="000000"/>
          <w:sz w:val="20"/>
          <w:szCs w:val="20"/>
        </w:rPr>
        <w:t xml:space="preserve"> 14.02.2014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 Святого Валентина, 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7:34:00Z</dcterms:created>
  <dc:creator>Костюнин</dc:creator>
  <dc:description/>
  <dc:language>en-US</dc:language>
  <cp:lastModifiedBy>Костюнин</cp:lastModifiedBy>
  <cp:lastPrinted>2014-02-15T23:08:00Z</cp:lastPrinted>
  <dcterms:modified xsi:type="dcterms:W3CDTF">2014-02-16T07:34:00Z</dcterms:modified>
  <cp:revision>2</cp:revision>
  <dc:subject/>
  <dc:title/>
</cp:coreProperties>
</file>